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Cs w:val="22"/>
        </w:rPr>
        <w:t>N. 79 Del 14/09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/>
      </w:pPr>
      <w:r>
        <w:rPr>
          <w:rFonts w:cs="Palatino Linotype" w:ascii="Palatino Linotype" w:hAnsi="Palatino Linotype"/>
          <w:b/>
        </w:rPr>
        <w:t xml:space="preserve">OGGETTO: LIQUIDAZIONE FATTURE ALLA DITTA OFFICE DEPOT PER ACQUISTO CARTA A4 E  SOSTITUZIONE TONER  FOTOCOPIATRICE OKI MC851 E STAMPANTE HP IN DOTAZIONE AGLI UFFICI COMUNALI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IG: Z631A2B013 - Z1B1A0224E 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che si è reso necessario provvedere alla sostituzione dei toner della macchina fotocopiatrice OKI MC851 e della stampante HP in dotazione agli uffici comunali, necessarie per il funzionamento delle attività interne all’ufficio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Con determina n. 46 del 24/05/2016 è stata impegnata la somma  di € 862,54  IVA inclusa al 22% inerente alla sostituzione dei toner delle stampanti in uso negli uffici comunali - impegno n°93/2016 di Euro  sul capitolo 130/1/2, “materiale informatico”, codice intervento 01.02.1 del bilancio di previsione 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determina n. 47 del 04/06/2016 è stata impegnata la somma  di € 206,18  IVA inclusa al 22% inerente all’acquisto carta A/4 per le stampanti e la fotocopiatrice multifunzione in uso  negli uffici comunali - impegno n°94/2016 di Euro  sul capitolo 130/1/1, “carta, cancelleria e stampati”, codice intervento 01.02.1 del bilancio di previsione 2016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Ditta OFFICE DEPOT con sede in Assago (MI) ha eseguito l’intervento di sostituzione sopracitato e  la fornitura sopraindicata ed ha presentato, ai fini della liquidazione delle proprie spettanze, le seguenti fatture:</w:t>
      </w:r>
    </w:p>
    <w:p>
      <w:pPr>
        <w:pStyle w:val="Normal"/>
        <w:numPr>
          <w:ilvl w:val="0"/>
          <w:numId w:val="5"/>
        </w:numPr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1389012 </w:t>
      </w:r>
      <w:r>
        <w:rPr>
          <w:rFonts w:cs="Palatino Linotype" w:ascii="Palatino Linotype" w:hAnsi="Palatino Linotype"/>
          <w:sz w:val="22"/>
          <w:szCs w:val="22"/>
        </w:rPr>
        <w:t>del 06/06/2016 di € 206,18, IVA compresa al 22%, per acquisto carta A4;</w:t>
      </w:r>
    </w:p>
    <w:p>
      <w:pPr>
        <w:pStyle w:val="Normal"/>
        <w:numPr>
          <w:ilvl w:val="0"/>
          <w:numId w:val="5"/>
        </w:numPr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1384825 </w:t>
      </w:r>
      <w:r>
        <w:rPr>
          <w:rFonts w:cs="Palatino Linotype" w:ascii="Palatino Linotype" w:hAnsi="Palatino Linotype"/>
          <w:sz w:val="22"/>
          <w:szCs w:val="22"/>
        </w:rPr>
        <w:t>del 24/05/2016 di € 361,12, IVA compresa al 22%, per acquisto toner per stampanti in uso negli uffici comunali;</w:t>
      </w:r>
    </w:p>
    <w:p>
      <w:pPr>
        <w:pStyle w:val="Normal"/>
        <w:numPr>
          <w:ilvl w:val="0"/>
          <w:numId w:val="5"/>
        </w:numPr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1391068 </w:t>
      </w:r>
      <w:r>
        <w:rPr>
          <w:rFonts w:cs="Palatino Linotype" w:ascii="Palatino Linotype" w:hAnsi="Palatino Linotype"/>
          <w:sz w:val="22"/>
          <w:szCs w:val="22"/>
        </w:rPr>
        <w:t>del 13/06/2016 di € 501,42, IVA compresa al 22%, per acquisto toner per stampanti in uso negli uffici comunali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 CIG oggetto del presente atto sono: i N°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Z631A2B013 e Z1B1A0224E;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. n. 267/2000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liquidare e pagare, a favore della Ditta OFFICE DEPOT con sede in Assago (MI) le fatture: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1" w:hanging="43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1389012 </w:t>
      </w:r>
      <w:r>
        <w:rPr>
          <w:rFonts w:cs="Palatino Linotype" w:ascii="Palatino Linotype" w:hAnsi="Palatino Linotype"/>
          <w:sz w:val="22"/>
          <w:szCs w:val="22"/>
        </w:rPr>
        <w:t>del 06/06/2016 di € 206,18, IVA compresa al 22%</w:t>
      </w:r>
      <w:r>
        <w:rPr>
          <w:rFonts w:cs="Arial" w:ascii="Palatino Linotype" w:hAnsi="Palatino Linotype"/>
          <w:sz w:val="22"/>
          <w:szCs w:val="22"/>
        </w:rPr>
        <w:t xml:space="preserve"> al cap. 130/1/1, </w:t>
      </w:r>
      <w:r>
        <w:rPr>
          <w:rFonts w:cs="Palatino Linotype" w:ascii="Palatino Linotype" w:hAnsi="Palatino Linotype"/>
          <w:sz w:val="22"/>
          <w:szCs w:val="22"/>
        </w:rPr>
        <w:t xml:space="preserve">“carta, cancelleria e stampati”, codice intervento 01.02.1 </w:t>
      </w:r>
      <w:r>
        <w:rPr>
          <w:rFonts w:cs="Arial" w:ascii="Palatino Linotype" w:hAnsi="Palatino Linotype"/>
          <w:sz w:val="22"/>
          <w:szCs w:val="22"/>
        </w:rPr>
        <w:t xml:space="preserve"> – per acquisto carta A4;</w:t>
      </w:r>
    </w:p>
    <w:p>
      <w:pPr>
        <w:pStyle w:val="Normal"/>
        <w:numPr>
          <w:ilvl w:val="0"/>
          <w:numId w:val="5"/>
        </w:numPr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1384825 </w:t>
      </w:r>
      <w:r>
        <w:rPr>
          <w:rFonts w:cs="Palatino Linotype" w:ascii="Palatino Linotype" w:hAnsi="Palatino Linotype"/>
          <w:sz w:val="22"/>
          <w:szCs w:val="22"/>
        </w:rPr>
        <w:t>del 24/05/2016 di € 361,12, IVA compresa al 22%, al cap. 130/1/2, “materiale informatico”, codice intervento 01.02.1 -  per acquisto toner per la  stampante HP in uso negli uffici comunali;</w:t>
      </w:r>
    </w:p>
    <w:p>
      <w:pPr>
        <w:pStyle w:val="Normal"/>
        <w:numPr>
          <w:ilvl w:val="0"/>
          <w:numId w:val="5"/>
        </w:numPr>
        <w:ind w:left="765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1391068 </w:t>
      </w:r>
      <w:r>
        <w:rPr>
          <w:rFonts w:cs="Palatino Linotype" w:ascii="Palatino Linotype" w:hAnsi="Palatino Linotype"/>
          <w:sz w:val="22"/>
          <w:szCs w:val="22"/>
        </w:rPr>
        <w:t>del 13/06/2016 di € 501,42, IVA compresa al 22%, al cap. 130/1/2, “materiale informatico”, codice intervento 01.02.1 -  per acquisto toner per la fotocopiatrice OKI MC851 in uso negli uffici comunali;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right="-1" w:hanging="283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876,00 alla Ditta OFFICE DEPOT con sede in Assago (MI) e dell’IVA pari a € 192,72 all’ERARIO con le modalità e i termini previs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right="-1" w:hanging="283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87K0542801684000000095274.</w:t>
      </w:r>
    </w:p>
    <w:p>
      <w:pPr>
        <w:pStyle w:val="Normal"/>
        <w:ind w:left="42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responsabile del  servizio finanziario  per i conseguenti adempimenti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Palatino Linotype" w:hAnsi="Palatino Linotype"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  Il Segretario Comunal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2" w:right="-1" w:firstLine="708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ab/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59:00Z</dcterms:created>
  <dc:creator>Unione dei Comuni di Cervesina</dc:creator>
  <dc:description/>
  <cp:keywords/>
  <dc:language>en-US</dc:language>
  <cp:lastModifiedBy>ufficio.tributi</cp:lastModifiedBy>
  <cp:lastPrinted>2016-09-15T10:48:00Z</cp:lastPrinted>
  <dcterms:modified xsi:type="dcterms:W3CDTF">2016-09-15T08:59:00Z</dcterms:modified>
  <cp:revision>2</cp:revision>
  <dc:subject/>
  <dc:title>COMUNE DI SILVANO PIETRA</dc:title>
</cp:coreProperties>
</file>